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18 EKİ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      “</w:t>
      </w:r>
      <w:r>
        <w:rPr>
          <w:rFonts w:cs="Calibri"/>
          <w:bCs/>
          <w:sz w:val="24"/>
          <w:szCs w:val="24"/>
          <w:lang w:val="tr-TR" w:eastAsia="en-US"/>
        </w:rPr>
        <w:t>Desen Dünyası</w:t>
      </w:r>
      <w:r>
        <w:rPr>
          <w:rFonts w:cs="Calibri"/>
          <w:bCs/>
          <w:sz w:val="24"/>
          <w:szCs w:val="24"/>
        </w:rPr>
        <w:t xml:space="preserve">”  Sanat  – Okuma Yazmaya Hazırlık (Bütünleştirilmiş </w:t>
      </w:r>
      <w:r>
        <w:rPr>
          <w:rFonts w:cs="Calibri"/>
          <w:sz w:val="24"/>
          <w:szCs w:val="24"/>
        </w:rPr>
        <w:t xml:space="preserve">Bireysel Etkinlik)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/>
          <w:bCs/>
          <w:sz w:val="24"/>
          <w:szCs w:val="24"/>
          <w:lang w:val="en-US" w:eastAsia="en-US"/>
        </w:rPr>
        <w:t xml:space="preserve"> </w:t>
      </w:r>
      <w:r>
        <w:rPr>
          <w:rFonts w:eastAsia="Arial Unicode MS" w:cs="Calibri"/>
          <w:b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Gölgeme Neler Oluyor?”</w:t>
      </w:r>
      <w:r>
        <w:rPr>
          <w:rFonts w:cs="Calibri"/>
          <w:bCs/>
          <w:sz w:val="24"/>
          <w:szCs w:val="24"/>
          <w:lang w:val="tr-TR" w:eastAsia="en-US"/>
        </w:rPr>
        <w:t xml:space="preserve"> Fen (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ab/>
        <w:tab/>
        <w:tab/>
        <w:tab/>
        <w:tab/>
        <w:tab/>
        <w:tab/>
        <w:tab/>
        <w:tab/>
        <w:t>DESEN DÜNYASI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Sanat 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  <w:lang w:val="tr-TR" w:eastAsia="en-US"/>
        </w:rPr>
        <w:t>- Okuma Yazmaya Hazırlık</w:t>
      </w:r>
      <w:r>
        <w:rPr>
          <w:rFonts w:cs="Calibri"/>
          <w:bCs/>
          <w:sz w:val="24"/>
          <w:szCs w:val="24"/>
        </w:rPr>
        <w:t xml:space="preserve"> (Bütünleştirilmiş </w:t>
      </w:r>
      <w:r>
        <w:rPr>
          <w:rFonts w:cs="Calibri"/>
          <w:sz w:val="24"/>
          <w:szCs w:val="24"/>
        </w:rPr>
        <w:t xml:space="preserve">Bireysel Etkinlik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48-60 Ay 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ni/ izlediklerini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 drama yoluyla sergile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 Nesneleri alışılmışın dışında kullanır. Özgün özellikler taşıyan ürünler oluşturu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toplar. Nesneleri ipe vb. dizer. Nesneleri yeni şekiller oluşturacak biçimde bir araya getirir. Malzemeleri keser, yapıştırır. Nesneleri kopartır/ yırtar. Malzemelere elleriyle şekil veri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Çizgi Boyama Dünyası</w:t>
            </w:r>
            <w:r>
              <w:rPr/>
              <w:t>” kitabı 6, 7 ve 8. sayfalar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çocuğa birer tane A3 ebatında kâğıt dağıt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kâğıtları değişik şekillerde birkaç kez katlayıp aç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boya kalemleri dağıtılarak kat izlerinin üzerinden değişik renkli kalemlerle geçmeleri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ortaya çıkan her bir desenin içine sembol çizmeleri veya istedikleri renk ve şekillerle boya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apılan etkinlikler panoda sergileni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A3 kâğıdı, Kalem boya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Desen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endi ürününüzü oluşturmak hoşunuza gitti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angi desenler ortaya çıkt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En çok hangi deseni beğendiniz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GÖLGEME NELER OLUYOR?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Fen (Bireysel Etkinlik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</w:t>
        <w:tab/>
        <w:tab/>
        <w:tab/>
        <w:tab/>
        <w:tab/>
        <w:t xml:space="preserve">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3:  Algıladıklarını hatır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 bir süre sonra yeniden söyler.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n rengine, uzunluğuna, miktarına, kullanım amaçlarına ayırt eder, karşılaştırı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Nesnenin mekândaki konumunu söyler. Yönergeye uygun olarak nesneyi doğru yere yerleştiri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7: 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Kazanım 18:  Zamanla ilgili kavramları açık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2"/>
                <w:sz w:val="18"/>
                <w:szCs w:val="18"/>
              </w:rPr>
              <w:t xml:space="preserve"> Olayları oluş zamanına göre sıral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le vakitlerinde dışarı çıkılır ve güneşe sırtımızı döndüğümüzde önümüzde gölgemizin olduğu konusuna çocukların dikkatleri çek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aha sonra çocuklara gölgelerimizin nasıl oluştuğu konusunda sorular sorulur ve çocukların cevapları alı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uygun bir alanda çocukların yan yana geçmelerini ve sabit bir şekilde durarak gölgelerini izlemelerini ist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Bu sırada öğretmen eline almış olduğu tebeşirle çocukların ayaklarının etrafını belirgin hale getir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Yani çocukların ayaklarının tam olarak nerede durduğu belirlenmiş o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aha sonra sabit şekilde duran çocukların gölgelerinin uçlarını yine tebeşir aracılığıyla çiz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Yani çocukların gölgeleri yerde belirgin şeklide resmedilmiş o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çocuklar etraflarındaki nesnelere ve onların gölgelerine odaklanarak fikir yürütür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angi nesnenin gölgesi nasıl bir yapıya sahip bu konuda fikir yürütür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Yaklaşık 1.5-2 saat sonra çocuklar tekrar eski yerlerine gelirler ve ayaklarını belirginleştirilmiş olan çizgili yerlere sabitler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daha önceden çizilen gölgeleri ile şuandaki gölgelerinin aynı yerde olmadığını fark eder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abit olarak duran çocukların şuandaki gölgeleri de tebeşir aracılığıyla çiz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a biraz önceki gölgeleri ile şuandaki gölgelerinin yerlerinin neden farklı olduğu soru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Eğer şartlar uygun olursa aynı işlem bir sonraki gün sabah saatlerinde de gerçekleştirileb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Tebeşi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Gölgelerimiz neden hareket ediyo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Gölgelerimizde sabit olan bir tek yer var orası neres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eden ayaklarımız sabit yerinde duruyor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0:08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02:00Z</dcterms:modified>
  <cp:revision>37</cp:revision>
  <dc:subject/>
  <dc:title/>
</cp:coreProperties>
</file>